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Горноправди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приятий 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9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Вертолетная, д. 34, </w:t>
              <w:br/>
              <w:t>п. Горноправдинск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1,8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9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2,0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3,90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иевская, д. 10а, </w:t>
              <w:br/>
              <w:t xml:space="preserve">п. Горноправдинск, Ханты-Мансий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7,3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9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. Юбилейная, д. 15, </w:t>
              <w:br/>
              <w:t>п. Бобровский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Заречная, д. 11, д. Лугофилинская, Ханты-Ман-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09,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Центральный проезд, д. 1, п. Горноправдинск, Ханты-Мансий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Лесная, д. 17, п. Бобровский, Ханты-Мансий-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72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6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8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70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82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26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37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8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61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19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5.1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9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4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8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9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3.1 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7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5.1 – 3.5.6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6.1 приложения 1 к решению Думы Ханты-Мансийского района от 13 июня 2007 года № 163, согласованного решением Совета депутатов сельского поселения Горноправдинск от 7 июня 2007 года № 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7:00Z</dcterms:created>
  <dc:creator>1</dc:creator>
  <dc:description/>
  <cp:keywords/>
  <dc:language>en-US</dc:language>
  <cp:lastModifiedBy>MinyaylovaIV</cp:lastModifiedBy>
  <cp:lastPrinted>2007-06-26T16:49:00Z</cp:lastPrinted>
  <dcterms:modified xsi:type="dcterms:W3CDTF">2007-07-03T05:48:00Z</dcterms:modified>
  <cp:revision>17</cp:revision>
  <dc:subject/>
  <dc:title>Приложение 6</dc:title>
</cp:coreProperties>
</file>